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Intercim  G-Post Training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ample FIL fil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.FIL</w:t>
        <w:tab/>
        <w:t>A template FIL file</w:t>
      </w:r>
    </w:p>
    <w:p>
      <w:pPr>
        <w:pStyle w:val="Normal"/>
        <w:rPr/>
      </w:pPr>
      <w:r>
        <w:rPr/>
        <w:t>SAMPLE1.FIL</w:t>
        <w:tab/>
        <w:t>This FIL file is a sample of how to throw away a command</w:t>
      </w:r>
    </w:p>
    <w:p>
      <w:pPr>
        <w:pStyle w:val="Normal"/>
        <w:rPr/>
      </w:pPr>
      <w:r>
        <w:rPr/>
        <w:t>SAMPLE2.FIL</w:t>
        <w:tab/>
        <w:t xml:space="preserve">This FIL file is a sample of how to replace an existing command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with another existing command</w:t>
      </w:r>
    </w:p>
    <w:p>
      <w:pPr>
        <w:pStyle w:val="Normal"/>
        <w:rPr/>
      </w:pPr>
      <w:r>
        <w:rPr/>
        <w:t>SAMPLE3.FIL</w:t>
        <w:tab/>
        <w:t>This FIL file is a sample of how to add output to an existing command</w:t>
      </w:r>
    </w:p>
    <w:p>
      <w:pPr>
        <w:pStyle w:val="Normal"/>
        <w:rPr/>
      </w:pPr>
      <w:r>
        <w:rPr/>
        <w:t>SAMPLE4.FIL</w:t>
        <w:tab/>
        <w:t>This FIL file is a sample of how to add a new command</w:t>
      </w:r>
    </w:p>
    <w:p>
      <w:pPr>
        <w:pStyle w:val="Normal"/>
        <w:rPr/>
      </w:pPr>
      <w:r>
        <w:rPr/>
        <w:t>SAMPLE5.FIL</w:t>
        <w:tab/>
        <w:t>This FIL file is a sample of how to enhance an existing command</w:t>
      </w:r>
    </w:p>
    <w:p>
      <w:pPr>
        <w:pStyle w:val="Normal"/>
        <w:rPr/>
      </w:pPr>
      <w:r>
        <w:rPr/>
        <w:t>SAMPLE6.FIL</w:t>
        <w:tab/>
        <w:t>This FIL file is a sample of how to output stuff at the beginning of the file</w:t>
      </w:r>
    </w:p>
    <w:p>
      <w:pPr>
        <w:pStyle w:val="Normal"/>
        <w:rPr/>
      </w:pPr>
      <w:r>
        <w:rPr/>
        <w:t>SAMPLE7.FIL</w:t>
        <w:tab/>
        <w:t>This FIL file is a sample of how to output stuff at the end of the file</w:t>
      </w:r>
    </w:p>
    <w:p>
      <w:pPr>
        <w:pStyle w:val="Normal"/>
        <w:rPr/>
      </w:pPr>
      <w:r>
        <w:rPr/>
        <w:t>SAMPLE8.FIL</w:t>
        <w:tab/>
        <w:t>This FIL file is a sample of how to write to a file</w:t>
      </w:r>
    </w:p>
    <w:p>
      <w:pPr>
        <w:pStyle w:val="Normal"/>
        <w:rPr/>
      </w:pPr>
      <w:r>
        <w:rPr/>
        <w:t>SAMPLE9.FIL</w:t>
        <w:tab/>
        <w:t>This FIL file is a sample of how to read ahead in the cl file</w:t>
      </w:r>
    </w:p>
    <w:p>
      <w:pPr>
        <w:pStyle w:val="Normal"/>
        <w:rPr/>
      </w:pPr>
      <w:r>
        <w:rPr/>
        <w:t>SAMPLE10.FIL</w:t>
        <w:tab/>
        <w:t>This FIL file is a sample of how to output one the first motion after a command</w:t>
      </w:r>
    </w:p>
    <w:p>
      <w:pPr>
        <w:pStyle w:val="Normal"/>
        <w:rPr/>
      </w:pPr>
      <w:r>
        <w:rPr/>
        <w:t>SAMPLE11.FIL</w:t>
        <w:tab/>
        <w:t>This FIL file is a sample of how to change post setting bases on other commands.</w:t>
      </w:r>
    </w:p>
    <w:p>
      <w:pPr>
        <w:pStyle w:val="Normal"/>
        <w:rPr/>
      </w:pPr>
      <w:r>
        <w:rPr/>
        <w:t>FADAL.FIL</w:t>
        <w:tab/>
        <w:t>A sample of some unique FIL stuff</w:t>
      </w:r>
    </w:p>
    <w:p>
      <w:pPr>
        <w:pStyle w:val="Normal"/>
        <w:rPr/>
      </w:pPr>
      <w:r>
        <w:rPr/>
        <w:t>PARTNO.FIL</w:t>
        <w:tab/>
        <w:t>A Sample of reading the PARTNO to retrieve information</w:t>
      </w:r>
    </w:p>
    <w:p>
      <w:pPr>
        <w:pStyle w:val="Normal"/>
        <w:rPr/>
      </w:pPr>
      <w:r>
        <w:rPr/>
        <w:t>MAD1.FIL</w:t>
        <w:tab/>
        <w:t>The MAD macros for changing letter address aliases</w:t>
      </w:r>
    </w:p>
    <w:p>
      <w:pPr>
        <w:pStyle w:val="Normal"/>
        <w:rPr/>
      </w:pPr>
      <w:r>
        <w:rPr/>
        <w:t xml:space="preserve">CLEARP.FIL </w:t>
        <w:tab/>
        <w:t>This FIL file is a sample of how to catch the CLEARP command.</w:t>
      </w:r>
    </w:p>
    <w:p>
      <w:pPr>
        <w:pStyle w:val="Normal"/>
        <w:rPr/>
      </w:pPr>
      <w:r>
        <w:rPr/>
        <w:t xml:space="preserve">CYCLE.FIL </w:t>
        <w:tab/>
        <w:t>This FIL file is a sample of how to replace/change things in a CYCLE command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FIL TEMPLATE FILE FOR TRAINING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THROW AWAY A COMMA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C O O L N T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COOLNT</w:t>
        <w:tab/>
        <w:tab/>
        <w:tab/>
        <w:t xml:space="preserve">$$ CATCH THE COOLANT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$$ THROW THE COOLNT COMMANDS AWAY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SAMPLE 1 FIL FILE FOR TRAINING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THROW AWAY A COMMA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C O O L N T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COOLNT</w:t>
        <w:tab/>
        <w:tab/>
        <w:tab/>
        <w:t xml:space="preserve">$$ CATCH THE COOLANT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$$ THROW THE COOLNT COMMANDS AWAY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2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TAKE AN EXISTING COMMAND</w:t>
      </w:r>
    </w:p>
    <w:p>
      <w:pPr>
        <w:pStyle w:val="Normal"/>
        <w:rPr>
          <w:sz w:val="16"/>
        </w:rPr>
      </w:pPr>
      <w:r>
        <w:rPr>
          <w:sz w:val="16"/>
        </w:rPr>
        <w:t>$$ GOHOME AND CHANGE ITS OUTPUT USING POSTN OR INSE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G O H O M E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GOHOME</w:t>
        <w:tab/>
        <w:tab/>
        <w:tab/>
        <w:t xml:space="preserve">$$ CATCH THE GOHOME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2,1,1867,1)</w:t>
        <w:tab/>
        <w:tab/>
        <w:t>$$ POST SIMULATION MODE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2,1,1867,0)</w:t>
        <w:tab/>
        <w:tab/>
        <w:t>$$ POST SIMULATION MODE 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STN/OUT,7,28,24,0,25,0,26,0</w:t>
        <w:tab/>
        <w:t>$$ OUTPUT G28X0Y0Z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$$ INSERT/'G28X0.Y0.Z0.$'</w:t>
        <w:tab/>
        <w:tab/>
        <w:t>$$ COULD USE THIS LINE INSTEAD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3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TAKE AN EXISTING COMMAND</w:t>
      </w:r>
    </w:p>
    <w:p>
      <w:pPr>
        <w:pStyle w:val="Normal"/>
        <w:rPr>
          <w:sz w:val="16"/>
        </w:rPr>
      </w:pPr>
      <w:r>
        <w:rPr>
          <w:sz w:val="16"/>
        </w:rPr>
        <w:t>$$ LOADTL AND ADD ADDITIONAL OUTPUT LIKE OPSTOP WITH I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L O A D T L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LOADTL</w:t>
        <w:tab/>
        <w:tab/>
        <w:tab/>
        <w:t xml:space="preserve">$$ CATCH THE LOADTL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20)</w:t>
        <w:tab/>
        <w:tab/>
        <w:tab/>
        <w:t>$$ SAV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PSTOP</w:t>
        <w:tab/>
        <w:tab/>
        <w:tab/>
        <w:tab/>
        <w:t>$$ OUTPUT OPSTOP M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21)</w:t>
        <w:tab/>
        <w:tab/>
        <w:tab/>
        <w:t>$$ RELOAD SAVED CL RECORD TO CURRE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4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ADD A NEW COMMAND</w:t>
      </w:r>
    </w:p>
    <w:p>
      <w:pPr>
        <w:pStyle w:val="Normal"/>
        <w:rPr>
          <w:sz w:val="16"/>
        </w:rPr>
      </w:pPr>
      <w:r>
        <w:rPr>
          <w:sz w:val="16"/>
        </w:rPr>
        <w:t>$$ XHOME/value. IF NO VALUE IS SPECIFIED DEFAULT = 3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PWORD/XHOME,1351</w:t>
        <w:tab/>
        <w:tab/>
        <w:t>$$ ADD THE WORD XHOME TO THE FIL SYSTEM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X H O M E  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XHOME</w:t>
        <w:tab/>
        <w:tab/>
        <w:tab/>
        <w:tab/>
        <w:t xml:space="preserve">$$ CATCH THE XHOME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XH = 30</w:t>
        <w:tab/>
        <w:tab/>
        <w:tab/>
        <w:tab/>
        <w:t>$$ DEFAULT X HOME LOC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W = POSTF(5)</w:t>
        <w:tab/>
        <w:tab/>
        <w:tab/>
        <w:t>$$ GET THE NUMBER OF CL WOR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(NW .GT. 3)THEN</w:t>
        <w:tab/>
        <w:tab/>
        <w:tab/>
        <w:t>$$ IF VALUE AFTER THE SL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P = POSTF(6,4)</w:t>
        <w:tab/>
        <w:tab/>
        <w:tab/>
        <w:t>$$ IS IT A MINOR WORD OR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(TYP.EQ.0)THEN</w:t>
        <w:tab/>
        <w:tab/>
        <w:tab/>
        <w:t>$$ ERROR ITS A MINOR W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LL/TWARN</w:t>
        <w:tab/>
        <w:tab/>
        <w:tab/>
        <w:tab/>
        <w:t>$$ RESET THE # OF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PRINT/'***WARNING, INVALID XHOME COMMAND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MPTO/DONE</w:t>
        <w:tab/>
        <w:tab/>
        <w:tab/>
        <w:t>$$ GET O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XH = POSTF(7,4)</w:t>
        <w:tab/>
        <w:tab/>
        <w:tab/>
        <w:t>$$ GET THE VALUE ENTER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2,1,1867,1)</w:t>
        <w:tab/>
        <w:tab/>
        <w:t>$$ POST SIMULATION MODE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OTO/XH,0,0</w:t>
        <w:tab/>
        <w:tab/>
        <w:tab/>
        <w:tab/>
        <w:t>$$ SET THE POST COMMOND WITH THE COORDINAT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2,1,1867,0)</w:t>
        <w:tab/>
        <w:tab/>
        <w:t>$$ POST SIMULATION MODE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STN/ALL</w:t>
        <w:tab/>
        <w:tab/>
        <w:tab/>
        <w:tab/>
        <w:t>$$ CLEAR MODAL REGIS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STN/OUT,7,0,24,XH,25,0,26,0</w:t>
        <w:tab/>
        <w:t xml:space="preserve">$$ OUTPUT G00XvalueY0Z0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ONE) CONTIN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5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ENHANCE A COMMAND</w:t>
      </w:r>
    </w:p>
    <w:p>
      <w:pPr>
        <w:pStyle w:val="Normal"/>
        <w:rPr>
          <w:sz w:val="16"/>
        </w:rPr>
      </w:pPr>
      <w:r>
        <w:rPr>
          <w:sz w:val="16"/>
        </w:rPr>
        <w:t>$$ COOLNT. ADD THE FOLLOWING SYNTAX AND OUTPUT</w:t>
      </w:r>
    </w:p>
    <w:p>
      <w:pPr>
        <w:pStyle w:val="Normal"/>
        <w:rPr>
          <w:sz w:val="16"/>
        </w:rPr>
      </w:pPr>
      <w:r>
        <w:rPr>
          <w:sz w:val="16"/>
        </w:rPr>
        <w:t>$$</w:t>
      </w:r>
    </w:p>
    <w:p>
      <w:pPr>
        <w:pStyle w:val="Normal"/>
        <w:rPr>
          <w:sz w:val="16"/>
        </w:rPr>
      </w:pPr>
      <w:r>
        <w:rPr>
          <w:sz w:val="16"/>
        </w:rPr>
        <w:t>$$ COOLNT/ON</w:t>
        <w:tab/>
        <w:tab/>
        <w:t xml:space="preserve">$$ OUTPUT LAST M CODE </w:t>
      </w:r>
    </w:p>
    <w:p>
      <w:pPr>
        <w:pStyle w:val="Normal"/>
        <w:rPr>
          <w:sz w:val="16"/>
        </w:rPr>
      </w:pPr>
      <w:r>
        <w:rPr>
          <w:sz w:val="16"/>
        </w:rPr>
        <w:t>$$ COOLNT/OFF</w:t>
        <w:tab/>
        <w:tab/>
        <w:t>$$ OUTPUT M09</w:t>
      </w:r>
    </w:p>
    <w:p>
      <w:pPr>
        <w:pStyle w:val="Normal"/>
        <w:rPr>
          <w:sz w:val="16"/>
        </w:rPr>
      </w:pPr>
      <w:r>
        <w:rPr>
          <w:sz w:val="16"/>
        </w:rPr>
        <w:t>$$ COOLNT/FLOOD</w:t>
        <w:tab/>
        <w:tab/>
        <w:t>$$ OUTPUT M08</w:t>
      </w:r>
    </w:p>
    <w:p>
      <w:pPr>
        <w:pStyle w:val="Normal"/>
        <w:rPr>
          <w:sz w:val="16"/>
        </w:rPr>
      </w:pPr>
      <w:r>
        <w:rPr>
          <w:sz w:val="16"/>
        </w:rPr>
        <w:t>$$ COOLNT/MIST</w:t>
        <w:tab/>
        <w:tab/>
        <w:t>$$ OUTPUT M07</w:t>
      </w:r>
    </w:p>
    <w:p>
      <w:pPr>
        <w:pStyle w:val="Normal"/>
        <w:rPr>
          <w:sz w:val="16"/>
        </w:rPr>
      </w:pPr>
      <w:r>
        <w:rPr>
          <w:sz w:val="16"/>
        </w:rPr>
        <w:t>$$ COOLNT/THRU,LOW</w:t>
        <w:tab/>
        <w:t>$$ OUTPUT M17</w:t>
      </w:r>
    </w:p>
    <w:p>
      <w:pPr>
        <w:pStyle w:val="Normal"/>
        <w:rPr>
          <w:sz w:val="16"/>
        </w:rPr>
      </w:pPr>
      <w:r>
        <w:rPr>
          <w:sz w:val="16"/>
        </w:rPr>
        <w:t>$$ COOLNT/THRU,HIGH</w:t>
        <w:tab/>
        <w:t>$$ OUTPUT M18</w:t>
      </w:r>
    </w:p>
    <w:p>
      <w:pPr>
        <w:pStyle w:val="Normal"/>
        <w:rPr>
          <w:sz w:val="16"/>
        </w:rPr>
      </w:pPr>
      <w:r>
        <w:rPr>
          <w:sz w:val="16"/>
        </w:rPr>
        <w:t>$$ COOLNT/WASH</w:t>
        <w:tab/>
        <w:tab/>
        <w:t>$$ OUTPUT M53</w:t>
      </w:r>
    </w:p>
    <w:p>
      <w:pPr>
        <w:pStyle w:val="Normal"/>
        <w:rPr>
          <w:sz w:val="16"/>
        </w:rPr>
      </w:pPr>
      <w:r>
        <w:rPr>
          <w:sz w:val="16"/>
        </w:rPr>
        <w:t xml:space="preserve">$$ </w:t>
      </w:r>
    </w:p>
    <w:p>
      <w:pPr>
        <w:pStyle w:val="Normal"/>
        <w:rPr>
          <w:sz w:val="16"/>
        </w:rPr>
      </w:pPr>
      <w:r>
        <w:rPr>
          <w:sz w:val="16"/>
        </w:rPr>
        <w:t xml:space="preserve">$$ COOLNT/ON-OFF-FLOOD-MIST ARE EXISTING SYNTAX THE REST WE WILL ADD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PWORD/WASH,1352</w:t>
        <w:tab/>
        <w:tab/>
        <w:tab/>
        <w:t>$$ ADD THE WORD WASH TO THE FIL SYSTEM,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>$$ ALSO TO THE APT FILE. 1352 IS TH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>$$ INTEGER CO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C O O L N T 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COOLNT</w:t>
        <w:tab/>
        <w:tab/>
        <w:tab/>
        <w:t xml:space="preserve">$$ CATCH THE COOLNT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YP = POSTF(6,4)</w:t>
        <w:tab/>
        <w:tab/>
        <w:tab/>
        <w:t>$$ GET THE CL WORD TYPE 1=VALUE 0=INTEGER COD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TYP .EQ. 1)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13)</w:t>
        <w:tab/>
        <w:tab/>
        <w:tab/>
        <w:t>$$ EXECUTE THE CURRENT CL RECORD, THIS IS AN ERRO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LS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ULTYP = POSTF(7,4)</w:t>
        <w:tab/>
        <w:tab/>
        <w:tab/>
        <w:t xml:space="preserve">$$ GET THE 4TH CL WORD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ASE / KULTYP</w:t>
        <w:tab/>
        <w:tab/>
        <w:tab/>
        <w:t>$$ WHAT IS THE 4TH CL W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HEN / (ICODEF(ON)),(ICODEF(OFF)),(ICODEF(FLOOD)),(ICODEF(MIST)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HEN / (ICODEF(WASH))</w:t>
        <w:tab/>
        <w:tab/>
        <w:t>$$ GOT COOLNT/W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MY = POSTF(2,1,1962,53)</w:t>
        <w:tab/>
        <w:t>$$ SET COOLNT/ON TO M53 OUTP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OOLNT/ON</w:t>
        <w:tab/>
        <w:tab/>
        <w:tab/>
        <w:t>$$ EXECUTE COOLNT/ON, OUTPUT M5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HEN / (ICODEF(THRU)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NW = POSTF(5)</w:t>
        <w:tab/>
        <w:tab/>
        <w:tab/>
        <w:t>$$ GET THE NUMBER OF CL WOR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(NW.GT.4)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5TY = POSTF(6,5)</w:t>
        <w:tab/>
        <w:tab/>
        <w:t>$$ GET THE CL WORD TYPE,1=VALUE 0=INTEGER CO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F(5TY .EQ. 1)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DMY = POSTF(13)</w:t>
        <w:tab/>
        <w:tab/>
        <w:t xml:space="preserve">$$ EXECUTE THE CURRENT CL RECORD, ERRO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5WD = POSTF(7,5)</w:t>
        <w:tab/>
        <w:tab/>
        <w:t>$$ GET THE 5TH CL WORD COOLNT/THRU,5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ASE / 5WD</w:t>
        <w:tab/>
        <w:tab/>
        <w:tab/>
        <w:t>$$ WHAT IS THE 5TH CL WORD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WHEN / (ICODEF(LOW))</w:t>
        <w:tab/>
        <w:tab/>
        <w:t xml:space="preserve">$$ GOT COOLNT/THRU,LOW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DMY = POSTF(2,1,1962,17)</w:t>
        <w:tab/>
        <w:t>$$ SET COOLNT/ON TO M17 OUTP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OOLNT/ON</w:t>
        <w:tab/>
        <w:tab/>
        <w:tab/>
        <w:t>$$ EXECUTE COOLNT/ON, OUTPUT M17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WHEN / (ICODEF(HIGH))</w:t>
        <w:tab/>
        <w:tab/>
        <w:t xml:space="preserve">$$ GOT COOLNT/THRU,HIGH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DMY = POSTF(2,1,1962,18)</w:t>
        <w:tab/>
        <w:t>$$ SET COOLNT/ON TO M18 OUTP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OOLNT/ON</w:t>
        <w:tab/>
        <w:tab/>
        <w:tab/>
        <w:t>$$ EXECUTE COOLNT/ON, OUTPUT M18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WHEN / OTHERS</w:t>
        <w:tab/>
        <w:tab/>
        <w:tab/>
        <w:t xml:space="preserve">$$ GOT COOLNT/THRU,??? ERROR COMMAND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DMY = POSTF(13)</w:t>
        <w:tab/>
        <w:tab/>
        <w:t xml:space="preserve">$$ EXECUTE THE CURRENT CL RECORD, ERRO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ENDCA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DMY = POSTF(13)</w:t>
        <w:tab/>
        <w:tab/>
        <w:tab/>
        <w:t xml:space="preserve">$$ EXECUTE THE CURRENT CL RECORD, ERRO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HEN / OTHERS</w:t>
        <w:tab/>
        <w:tab/>
        <w:tab/>
        <w:t>$$ INVALID COOLNT COMMA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MY = POSTF(13)</w:t>
        <w:tab/>
        <w:tab/>
        <w:tab/>
        <w:t xml:space="preserve">$$ EXECUTE THE CURRENT CL RECORD, ERRO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ENDCA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6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OUTPUT STUFF AT THE BEGINING</w:t>
      </w:r>
    </w:p>
    <w:p>
      <w:pPr>
        <w:pStyle w:val="Normal"/>
        <w:rPr>
          <w:sz w:val="16"/>
        </w:rPr>
      </w:pPr>
      <w:r>
        <w:rPr>
          <w:sz w:val="16"/>
        </w:rPr>
        <w:t>$$ OF THE PUNCH FILE. SUCH AS G70G90G40G17 FOLLOWED BY THE PROCESS TIME AND DATE</w:t>
      </w:r>
    </w:p>
    <w:p>
      <w:pPr>
        <w:pStyle w:val="Normal"/>
        <w:rPr>
          <w:sz w:val="16"/>
        </w:rPr>
      </w:pPr>
      <w:r>
        <w:rPr>
          <w:sz w:val="16"/>
        </w:rPr>
        <w:t>$$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M A C H I N 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MACHIN</w:t>
        <w:tab/>
        <w:tab/>
        <w:tab/>
        <w:t xml:space="preserve">$$ CATCH THE MACHIN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,1,1925,3)</w:t>
        <w:tab/>
        <w:tab/>
        <w:t>$$ TURN OFF DEFAULT G CODE OUTPUT @ BEGI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6,2,(ICODEF(MACHIN)),0)</w:t>
        <w:tab/>
        <w:t>$$ TURN OFF THIS FIL ROUT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EFUN/70,NEXT</w:t>
        <w:tab/>
        <w:tab/>
        <w:tab/>
        <w:t>$$ OUTPUT G70 WITH NEXT B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EFUN/40,NEXT</w:t>
        <w:tab/>
        <w:tab/>
        <w:tab/>
        <w:t>$$ OUTPUT G40 WITH NEXT B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EFUN/90,NEXT</w:t>
        <w:tab/>
        <w:tab/>
        <w:tab/>
        <w:t>$$ OUTPUT G90 WITH NEXT B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EFUN/17</w:t>
        <w:tab/>
        <w:tab/>
        <w:tab/>
        <w:tab/>
        <w:t>$$ OUTPUT G17G90G70G40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IME = TEXT/TIMES</w:t>
        <w:tab/>
        <w:tab/>
        <w:tab/>
        <w:t>$$ GET THE CURRENT CPU TIME AND DAT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PRINT/'JOB PROCESSED @ ',TIME</w:t>
        <w:tab/>
        <w:t>$$ OUTPUT TIME AND DATE @ BEGINNING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7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OUTPUT STUFF AT THE END</w:t>
      </w:r>
    </w:p>
    <w:p>
      <w:pPr>
        <w:pStyle w:val="Normal"/>
        <w:rPr>
          <w:sz w:val="16"/>
        </w:rPr>
      </w:pPr>
      <w:r>
        <w:rPr>
          <w:sz w:val="16"/>
        </w:rPr>
        <w:t>$$ OF THE PUNCH FILE. SUCH AS M02 M30</w:t>
      </w:r>
    </w:p>
    <w:p>
      <w:pPr>
        <w:pStyle w:val="Normal"/>
        <w:rPr>
          <w:sz w:val="16"/>
        </w:rPr>
      </w:pPr>
      <w:r>
        <w:rPr>
          <w:sz w:val="16"/>
        </w:rPr>
        <w:t xml:space="preserve">$$ ALSO THROW AWAY ANT END OR REWIND IN THE ACL FIL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 F I N I 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14</w:t>
        <w:tab/>
        <w:tab/>
        <w:tab/>
        <w:tab/>
        <w:t xml:space="preserve">$$ CATCH THE FINI COMMANDS (TYPE 14000 CL)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0)</w:t>
        <w:tab/>
        <w:tab/>
        <w:tab/>
        <w:t>$$ SAV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ND </w:t>
        <w:tab/>
        <w:tab/>
        <w:tab/>
        <w:tab/>
        <w:tab/>
        <w:t>$$ OUTPUT END OF TAPE M02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WIND</w:t>
        <w:tab/>
        <w:tab/>
        <w:tab/>
        <w:tab/>
        <w:t>$$ OUTPUT REWIND M30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1)</w:t>
        <w:tab/>
        <w:tab/>
        <w:tab/>
        <w:t>$$ RELOAD THE SAVED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R E W I N D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REWIND</w:t>
        <w:tab/>
        <w:tab/>
        <w:tab/>
        <w:t xml:space="preserve">$$ CATCH THE REWIND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THROW AWAY THE REWIND COMMAND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  E N D    S E C T I O N 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END</w:t>
        <w:tab/>
        <w:tab/>
        <w:tab/>
        <w:tab/>
        <w:t xml:space="preserve">$$ CATCH THE END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THROW AWAY THE END COMMAND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8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WRITE ALL OPERATOR</w:t>
      </w:r>
    </w:p>
    <w:p>
      <w:pPr>
        <w:pStyle w:val="Normal"/>
        <w:rPr>
          <w:sz w:val="16"/>
        </w:rPr>
      </w:pPr>
      <w:r>
        <w:rPr>
          <w:sz w:val="16"/>
        </w:rPr>
        <w:t>$$ MESSAGES TO A FILE. THREE FIL SECTION WILL BE USED AS FOLLOWS</w:t>
      </w:r>
    </w:p>
    <w:p>
      <w:pPr>
        <w:pStyle w:val="Normal"/>
        <w:rPr>
          <w:sz w:val="16"/>
        </w:rPr>
      </w:pPr>
      <w:r>
        <w:rPr>
          <w:sz w:val="16"/>
        </w:rPr>
        <w:t>$$ MACHIN SECTION TO OPEN THE FILE</w:t>
      </w:r>
    </w:p>
    <w:p>
      <w:pPr>
        <w:pStyle w:val="Normal"/>
        <w:rPr>
          <w:sz w:val="16"/>
        </w:rPr>
      </w:pPr>
      <w:r>
        <w:rPr>
          <w:sz w:val="16"/>
        </w:rPr>
        <w:t>$$ PPRINT SECTION TO WRITE TO THE FILE</w:t>
      </w:r>
    </w:p>
    <w:p>
      <w:pPr>
        <w:pStyle w:val="Normal"/>
        <w:rPr>
          <w:sz w:val="16"/>
        </w:rPr>
      </w:pPr>
      <w:r>
        <w:rPr>
          <w:sz w:val="16"/>
        </w:rPr>
        <w:t>$$ FINI SECTION TO CLOSE THE FI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DEF/ON</w:t>
        <w:tab/>
        <w:tab/>
        <w:tab/>
        <w:tab/>
        <w:t>$$ ALLOW SYMBOL REDEFINI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 F I N I 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14</w:t>
        <w:tab/>
        <w:tab/>
        <w:tab/>
        <w:tab/>
        <w:t xml:space="preserve">$$ CATCH THE FINI COMMANDS (TYPE 14000 CL)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0)</w:t>
        <w:tab/>
        <w:tab/>
        <w:tab/>
        <w:t>$$ SAV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FOPEN.EQ.0)THEN</w:t>
        <w:tab/>
        <w:tab/>
        <w:tab/>
        <w:t>$$ FILE IS OP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1 = TEXT/' *******************************************************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1,T1)</w:t>
        <w:tab/>
        <w:tab/>
        <w:tab/>
        <w:t>$$ WRITE STRING TO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1 = TEXT/' *        E N D   O F  P P R I N T    F I L E          *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1,T1)</w:t>
        <w:tab/>
        <w:tab/>
        <w:tab/>
        <w:t>$$ WRITE STRING TO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1 = TEXT/' *******************************************************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1,T1)</w:t>
        <w:tab/>
        <w:tab/>
        <w:tab/>
        <w:t>$$ WRITE STRING TO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5)</w:t>
        <w:tab/>
        <w:tab/>
        <w:tab/>
        <w:t>$$ CLOSE THE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NDIF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1)</w:t>
        <w:tab/>
        <w:tab/>
        <w:tab/>
        <w:t>$$ RELOAD THE SAVED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M A C H I N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MACHIN</w:t>
        <w:tab/>
        <w:tab/>
        <w:tab/>
        <w:t xml:space="preserve">$$ CATCH THE MACHIN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6,2,(ICODEF(MACHIN)),0)</w:t>
        <w:tab/>
        <w:t>$$ TURN OFF THIS FIL ROUT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N = TEXT/PART</w:t>
        <w:tab/>
        <w:tab/>
        <w:tab/>
        <w:t>$$ GET THE FILE NAM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LASH = TEXT/'/'</w:t>
        <w:tab/>
        <w:tab/>
        <w:tab/>
        <w:t>$$ DEFAULT TEXT ST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OT = TEXT/'.'</w:t>
        <w:tab/>
        <w:tab/>
        <w:tab/>
        <w:t>$$ DEFAULT TEXT ST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XT = TEXT/'PPR'</w:t>
        <w:tab/>
        <w:tab/>
        <w:tab/>
        <w:t>$$ NEW FILE EXTENS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NOSL) CONTIN</w:t>
        <w:tab/>
        <w:tab/>
        <w:tab/>
        <w:tab/>
        <w:t>$$ JUMPTO LABEL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LOC = INDXF(FN,SLASH)</w:t>
        <w:tab/>
        <w:tab/>
        <w:t>$$ FIND THE SL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SLOC.GT.0)THEN</w:t>
        <w:tab/>
        <w:tab/>
        <w:tab/>
        <w:t>$$ FOUND A SL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CH = CANF(FN,1)</w:t>
        <w:tab/>
        <w:tab/>
        <w:tab/>
        <w:t>$$ GET THE NUMBER OF CHARACTERS IN F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N = TEXT/RANGE,FN,(SLOC+1),NCH</w:t>
        <w:tab/>
        <w:t>$$ REMOVE THE DIRECTORY NAME FROM F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UMPTO/NOSL</w:t>
        <w:tab/>
        <w:tab/>
        <w:tab/>
        <w:tab/>
        <w:t>$$ CHECK AGAIN FOR SLAS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LOC = INDXF(FN,DOT)</w:t>
        <w:tab/>
        <w:tab/>
        <w:tab/>
        <w:t>$$ FIND THE DOT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DLOC.GT.0)THEN</w:t>
        <w:tab/>
        <w:tab/>
        <w:tab/>
        <w:t>$$ FOUND A D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CH = CANF(FN,1)</w:t>
        <w:tab/>
        <w:tab/>
        <w:tab/>
        <w:t>$$ GET THE NUMBER OF CHARACTERS IN F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N = TEXT/RANGE,FN,1,(DLOC)</w:t>
        <w:tab/>
        <w:tab/>
        <w:t>$$ REMOVE THE EXTENSION FROM F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N = TEXT/FN,EXT</w:t>
        <w:tab/>
        <w:tab/>
        <w:tab/>
        <w:t>$$ PPRINT FILE NAM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EX = FILEF(1,7,FN)</w:t>
        <w:tab/>
        <w:tab/>
        <w:tab/>
        <w:t>$$ SEE IF FILE EXIST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FEX.EQ.1)THEN</w:t>
        <w:tab/>
        <w:tab/>
        <w:tab/>
        <w:t>$$ FILE EXI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2,FN)</w:t>
        <w:tab/>
        <w:tab/>
        <w:tab/>
        <w:t>$$ OPEN EXISTING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6)</w:t>
        <w:tab/>
        <w:tab/>
        <w:tab/>
        <w:t>$$ CLOSE AND DELETE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OPEN = FILEF(1,3,FN)</w:t>
        <w:tab/>
        <w:tab/>
        <w:tab/>
        <w:t>$$ OPEN NEW FILE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FOPEN.EQ.0)THEN</w:t>
        <w:tab/>
        <w:tab/>
        <w:tab/>
        <w:t>$$ FILE IS OP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1 = TEXT/' *******************************************************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1,T1)</w:t>
        <w:tab/>
        <w:tab/>
        <w:tab/>
        <w:t>$$ WRITE STRING TO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1 = TEXT/' *            P P R I N T    F I L E                   *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1,T1)</w:t>
        <w:tab/>
        <w:tab/>
        <w:tab/>
        <w:t>$$ WRITE STRING TO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1 = TEXT/' *******************************************************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1,T1)</w:t>
        <w:tab/>
        <w:tab/>
        <w:tab/>
        <w:t>$$ WRITE STRING TO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NDIF 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P P R I N T     S E C T I O N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PPRINT</w:t>
        <w:tab/>
        <w:tab/>
        <w:tab/>
        <w:t xml:space="preserve">$$ CATCH THE PPRINT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PTXT = TEXT/CLW</w:t>
        <w:tab/>
        <w:tab/>
        <w:tab/>
        <w:t>$$ GET THE PPRINT TEXT FROM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FOPEN.EQ.0)THEN</w:t>
        <w:tab/>
        <w:tab/>
        <w:tab/>
        <w:t>$$ FILE IS OP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FILEF(1,1,PPTXT)</w:t>
        <w:tab/>
        <w:tab/>
        <w:t>$$ WRITE STRING TO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NDIF 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AMPLE 9 FIL FILE FOR TRAINING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$$ THIS IS A SAMPLE FIL FILE TO SHOW HOW TO READ THE ENTIRE CL FILE </w:t>
      </w:r>
    </w:p>
    <w:p>
      <w:pPr>
        <w:pStyle w:val="Normal"/>
        <w:rPr>
          <w:sz w:val="16"/>
        </w:rPr>
      </w:pPr>
      <w:r>
        <w:rPr>
          <w:sz w:val="16"/>
        </w:rPr>
        <w:t xml:space="preserve">$$ AMKE A TOOL LIST AND AUTOMATICALLY OUTPUT A SELCTL AFTER EACH TOOL </w:t>
      </w:r>
    </w:p>
    <w:p>
      <w:pPr>
        <w:pStyle w:val="Normal"/>
        <w:rPr>
          <w:sz w:val="16"/>
        </w:rPr>
      </w:pPr>
      <w:r>
        <w:rPr>
          <w:sz w:val="16"/>
        </w:rPr>
        <w:t>$$ CHANGE OPERATION.</w:t>
      </w:r>
    </w:p>
    <w:p>
      <w:pPr>
        <w:pStyle w:val="Normal"/>
        <w:rPr>
          <w:sz w:val="16"/>
        </w:rPr>
      </w:pPr>
      <w:r>
        <w:rPr>
          <w:sz w:val="16"/>
        </w:rPr>
        <w:t>$$ THREE FIL ROUTINES ARE USED AS FOLLOWS</w:t>
      </w:r>
    </w:p>
    <w:p>
      <w:pPr>
        <w:pStyle w:val="Normal"/>
        <w:rPr>
          <w:sz w:val="16"/>
        </w:rPr>
      </w:pPr>
      <w:r>
        <w:rPr>
          <w:sz w:val="16"/>
        </w:rPr>
        <w:t>$$ MACHIN SECTION TO MAKE THE TOOL LIST</w:t>
      </w:r>
    </w:p>
    <w:p>
      <w:pPr>
        <w:pStyle w:val="Normal"/>
        <w:rPr>
          <w:sz w:val="16"/>
        </w:rPr>
      </w:pPr>
      <w:r>
        <w:rPr>
          <w:sz w:val="16"/>
        </w:rPr>
        <w:t>$$ LOADTL SECTION TO OUTPUT THE LOADTL / SELCTL</w:t>
      </w:r>
    </w:p>
    <w:p>
      <w:pPr>
        <w:pStyle w:val="Normal"/>
        <w:rPr>
          <w:sz w:val="16"/>
        </w:rPr>
      </w:pPr>
      <w:r>
        <w:rPr>
          <w:sz w:val="16"/>
        </w:rPr>
        <w:t>$$ SELCTL TO THROE AWAY THE SELCT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DEF/ON</w:t>
        <w:tab/>
        <w:tab/>
        <w:tab/>
        <w:tab/>
        <w:t>$$ ALLOW SYMBOL REDEFINI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MAXTLS = 0</w:t>
        <w:tab/>
        <w:tab/>
        <w:tab/>
        <w:tab/>
        <w:t>$$ MAX TOOL VARIABL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SERV/TLS,100</w:t>
        <w:tab/>
        <w:tab/>
        <w:tab/>
        <w:t>$$ RESERVE THE ARRAY TO STORE THE TOOL NUMB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M A C H I N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MACHIN</w:t>
        <w:tab/>
        <w:tab/>
        <w:tab/>
        <w:t xml:space="preserve">$$ CATCH THE MACHIN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6,2,(ICODEF(MACHIN)),0)</w:t>
        <w:tab/>
        <w:t>$$ TURN OFF THIS FIL ROUT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LNUM = POSTF(7,1)+1</w:t>
        <w:tab/>
        <w:tab/>
        <w:tab/>
        <w:t xml:space="preserve">$$ SAVE THE CURRENT CL POINTER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START TO READ THE ENTIRE CL FILE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O/REDO,N=1,1000000,1</w:t>
        <w:tab/>
        <w:tab/>
        <w:tab/>
        <w:t xml:space="preserve">$$ DO IT ALO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Y = POSTF(14)</w:t>
        <w:tab/>
        <w:tab/>
        <w:tab/>
        <w:t>$$ GET THE NEX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T = POSTF(7,2)</w:t>
        <w:tab/>
        <w:tab/>
        <w:tab/>
        <w:t>$$ GET THE 2ND CL WORD, TYP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S = POSTF(7,3)</w:t>
        <w:tab/>
        <w:tab/>
        <w:tab/>
        <w:t>$$ GET THE 3RD CL WORD, SUB-TYP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F(CLT .EQ. 14000)THEN</w:t>
        <w:tab/>
        <w:tab/>
        <w:t>$$ FOUND THE FIN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MAXTLS = CNT</w:t>
        <w:tab/>
        <w:tab/>
        <w:tab/>
        <w:t>$$ SET THE MAX NUMBER OF TOO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NT = 0</w:t>
        <w:tab/>
        <w:tab/>
        <w:tab/>
        <w:tab/>
        <w:t xml:space="preserve">$$ RESET THE COUNTE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MY = POSTF(15,CLNUM)</w:t>
        <w:tab/>
        <w:tab/>
        <w:t>$$ REWIND THE CL F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JUMPTO/DONE</w:t>
        <w:tab/>
        <w:tab/>
        <w:tab/>
        <w:t>$$ GET O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ENDIF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F(CLT .EQ. 2000 .AND. CLS .EQ. (ICODEF(LOADTL)))THEN $$ FOUND A LOADT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NT = CNT + 1</w:t>
        <w:tab/>
        <w:tab/>
        <w:tab/>
        <w:t>$$ COUNT THE NUMBER OF LOADT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TLS(CNT) = POSTF(7,4)</w:t>
        <w:tab/>
        <w:tab/>
        <w:t>$$ STORE THE TOOL NUMBER IN THE ARRAY T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ENDIF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DO) CONTIN</w:t>
        <w:tab/>
        <w:tab/>
        <w:tab/>
        <w:tab/>
        <w:t>$$ END OF DO LOOP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ONE) CONTIN</w:t>
        <w:tab/>
        <w:tab/>
        <w:tab/>
        <w:tab/>
        <w:t>$$ ESCAPE ROU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$$ GOT THE TOOL LIST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L O A D T L 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LOADTL</w:t>
        <w:tab/>
        <w:tab/>
        <w:tab/>
        <w:t xml:space="preserve">$$ CATCH THE LOADTL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NT = CNT + 1</w:t>
        <w:tab/>
        <w:tab/>
        <w:tab/>
        <w:tab/>
        <w:t>$$ COUNT THE LOADTL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CNT.GE.MAXTLS)THEN</w:t>
        <w:tab/>
        <w:tab/>
        <w:tab/>
        <w:t>$$ THIS IS THE LAST TOO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ELCTL/TLS(1)</w:t>
        <w:tab/>
        <w:tab/>
        <w:tab/>
        <w:t>$$ PRESET THE FIRST TOOL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ELCTL/TLS(CNT+1)</w:t>
        <w:tab/>
        <w:tab/>
        <w:tab/>
        <w:t>$$ PRESET THE NEXT TOOL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S E L C T L 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SELCTL</w:t>
        <w:tab/>
        <w:tab/>
        <w:tab/>
        <w:t xml:space="preserve">$$ CATCH THE SELCTL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THROW AWAY THE SELCTLS, LOADTL TAKES CARE OF THEM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SAMPLE 10 FIL FILE FOR TRAINING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$$ THIS IS A SAMPLE FIL FILE TO SHOW HOW TO OUTPUT AN H CODE ON THE  </w:t>
      </w:r>
    </w:p>
    <w:p>
      <w:pPr>
        <w:pStyle w:val="Normal"/>
        <w:rPr>
          <w:sz w:val="16"/>
        </w:rPr>
      </w:pPr>
      <w:r>
        <w:rPr>
          <w:sz w:val="16"/>
        </w:rPr>
        <w:t>$$ FIRST GOTO AFTER EACH LOADTL.</w:t>
      </w:r>
    </w:p>
    <w:p>
      <w:pPr>
        <w:pStyle w:val="Normal"/>
        <w:rPr>
          <w:sz w:val="16"/>
        </w:rPr>
      </w:pPr>
      <w:r>
        <w:rPr>
          <w:sz w:val="16"/>
        </w:rPr>
        <w:t>$$ THREE FIL ROUTINES ARE USED AS FOLLOWS</w:t>
      </w:r>
    </w:p>
    <w:p>
      <w:pPr>
        <w:pStyle w:val="Normal"/>
        <w:rPr>
          <w:sz w:val="16"/>
        </w:rPr>
      </w:pPr>
      <w:r>
        <w:rPr>
          <w:sz w:val="16"/>
        </w:rPr>
        <w:t>$$ MACHIN SECTION TO TURN OFF THE GOTO SECTION BY DEFAULT</w:t>
      </w:r>
    </w:p>
    <w:p>
      <w:pPr>
        <w:pStyle w:val="Normal"/>
        <w:rPr>
          <w:sz w:val="16"/>
        </w:rPr>
      </w:pPr>
      <w:r>
        <w:rPr>
          <w:sz w:val="16"/>
        </w:rPr>
        <w:t>$$ LOADTL SECTION TO SAVE THE CURRENT H OFFSET NUMBER</w:t>
      </w:r>
    </w:p>
    <w:p>
      <w:pPr>
        <w:pStyle w:val="Normal"/>
        <w:rPr>
          <w:sz w:val="16"/>
        </w:rPr>
      </w:pPr>
      <w:r>
        <w:rPr>
          <w:sz w:val="16"/>
        </w:rPr>
        <w:t>$$ GOTO SECTION (5,5) TO OUTPUT THE H CO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DEF/ON</w:t>
        <w:tab/>
        <w:tab/>
        <w:tab/>
        <w:tab/>
        <w:t>$$ ALLOW SYMBOL REDEFINI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M A C H I N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MACHIN</w:t>
        <w:tab/>
        <w:tab/>
        <w:tab/>
        <w:t xml:space="preserve">$$ CATCH THE MACHIN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6,2,(ICODEF(MACHIN)),0)</w:t>
        <w:tab/>
        <w:t>$$ TURN OFF THIS FIL ROUT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6,5,5,0)</w:t>
        <w:tab/>
        <w:tab/>
        <w:tab/>
        <w:t>$$ TURN OFF CIMFIL/ON,5,5 FIL ROUTINE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L O A D T L 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LOADTL</w:t>
        <w:tab/>
        <w:tab/>
        <w:tab/>
        <w:t xml:space="preserve">$$ CATCH THE LOADTL COMMAND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OFVAL = POSTF(1,1,1942)</w:t>
        <w:tab/>
        <w:tab/>
        <w:t>$$ GET THE VALUE FROM INTCOM 1942 (OFFSET LOCATION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1</w:t>
        <w:tab/>
        <w:tab/>
        <w:tab/>
        <w:tab/>
        <w:t>$$ SET THE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6,5,5,1)</w:t>
        <w:tab/>
        <w:tab/>
        <w:tab/>
        <w:t>$$ TURN ON THE CIMFIL/ON,5,5 ROUTINE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O T O    P O I N T     S E C T I O N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5,5</w:t>
        <w:tab/>
        <w:tab/>
        <w:tab/>
        <w:tab/>
        <w:t xml:space="preserve">$$ CATCH THE GOTO POINTS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0)</w:t>
        <w:tab/>
        <w:tab/>
        <w:tab/>
        <w:t>$$ SAV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LTSW .EQ.1)THEN</w:t>
        <w:tab/>
        <w:tab/>
        <w:tab/>
        <w:t>$$ FIRST MOVE AFTER LOADT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STN/IN,8,OFVAL,NEXT</w:t>
        <w:tab/>
        <w:tab/>
        <w:t>$$ OUTPUT Hofval WITH NEXT B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TSW  = 0</w:t>
        <w:tab/>
        <w:tab/>
        <w:tab/>
        <w:tab/>
        <w:t>$$ RESET THE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1)</w:t>
        <w:tab/>
        <w:tab/>
        <w:tab/>
        <w:t>$$ RELOAD THE SAVED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6,5,5,0)</w:t>
        <w:tab/>
        <w:tab/>
        <w:tab/>
        <w:t>$$ TURN OFF THIS CIMFIL/ON,5,5 ROUTINE</w:t>
      </w:r>
    </w:p>
    <w:p>
      <w:pPr>
        <w:pStyle w:val="Normal"/>
        <w:rPr>
          <w:sz w:val="16"/>
        </w:rPr>
      </w:pPr>
      <w:r>
        <w:rPr>
          <w:sz w:val="16"/>
        </w:rPr>
        <w:t xml:space="preserve">CIMFIL/OFF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SAMPLE 11 FIL FILE FOR TRAINING                           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A B O U T   T H I S   F I L   F I L E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THIS IS A SAMPLE FIL FILE TO SHOW HOW TO USE THE FROM VALUES FOR</w:t>
      </w:r>
    </w:p>
    <w:p>
      <w:pPr>
        <w:pStyle w:val="Normal"/>
        <w:rPr>
          <w:sz w:val="16"/>
        </w:rPr>
      </w:pPr>
      <w:r>
        <w:rPr>
          <w:sz w:val="16"/>
        </w:rPr>
        <w:t xml:space="preserve">$$ THE GOHOME COMMAND AND TO OUTPUT A G92 BLOCK TO THE FROM POINT  </w:t>
      </w:r>
    </w:p>
    <w:p>
      <w:pPr>
        <w:pStyle w:val="Normal"/>
        <w:rPr>
          <w:sz w:val="16"/>
        </w:rPr>
      </w:pPr>
      <w:r>
        <w:rPr>
          <w:sz w:val="16"/>
        </w:rPr>
        <w:t>$$ ONE FIL ROUTINE IS USED AS FOLLOWS</w:t>
      </w:r>
    </w:p>
    <w:p>
      <w:pPr>
        <w:pStyle w:val="Normal"/>
        <w:rPr>
          <w:sz w:val="16"/>
        </w:rPr>
      </w:pPr>
      <w:r>
        <w:rPr>
          <w:sz w:val="16"/>
        </w:rPr>
        <w:t xml:space="preserve">$$ FROM (5,3) SECTION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DEF/ON</w:t>
        <w:tab/>
        <w:tab/>
        <w:tab/>
        <w:tab/>
        <w:t>$$ ALLOW SYMBOL REDEFINI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TSW = 0</w:t>
        <w:tab/>
        <w:tab/>
        <w:tab/>
        <w:tab/>
        <w:t>$$ DEFAULT LOADTL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NT = 0 </w:t>
        <w:tab/>
        <w:tab/>
        <w:tab/>
        <w:tab/>
        <w:t>$$ DEFAULT COUN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L O B A L   M A C R O   S E C T I O N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WARN = MACRO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THIS MACRO GETS THE TOTAL NUMBER OF POST WARNINGS FROM THE PO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$ AND INCREMENTS IT BY ONE AND RESETS THE POSTS WITH THE NEW VALU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POSTF(1,1,1932)</w:t>
        <w:tab/>
        <w:tab/>
        <w:t>$$ G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 = TW + 1</w:t>
        <w:tab/>
        <w:t xml:space="preserve"> </w:t>
        <w:tab/>
        <w:tab/>
        <w:tab/>
        <w:t>$$ ADD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Y = POSTF(2,1,1932,TW)</w:t>
        <w:tab/>
        <w:tab/>
        <w:t>$$ RESET THE TOTAL # OF POST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  F R O M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5,3</w:t>
        <w:tab/>
        <w:tab/>
        <w:tab/>
        <w:tab/>
        <w:t xml:space="preserve">$$ CATCH THE FROM COMMAN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RX = POSTF(7,6)</w:t>
        <w:tab/>
        <w:tab/>
        <w:tab/>
        <w:t>$$ GET THE 6TH CL WORD , FROM X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RY = POSTF(7,7)</w:t>
        <w:tab/>
        <w:tab/>
        <w:tab/>
        <w:t>$$ GET THE 7TH CL WORD , FROM Y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RZ = POSTF(7,8)</w:t>
        <w:tab/>
        <w:tab/>
        <w:tab/>
        <w:t>$$ GET THE 8TH CL WORD , FROM Z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,1,1867,1)</w:t>
        <w:tab/>
        <w:tab/>
        <w:t>$$ POST SIMULATION MODE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13)</w:t>
        <w:tab/>
        <w:tab/>
        <w:tab/>
        <w:t xml:space="preserve">$$ EXECUTE THE CURRENT CL RECORD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,1,1867,0)</w:t>
        <w:tab/>
        <w:tab/>
        <w:t>$$ POST SIMULATION MODE 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ET/START,XAXIS,FRX,YAXIS,FRY,ZAXIS,FRZ  $$ OUTPUT G92 BLOCK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,3,130,FRX)</w:t>
        <w:tab/>
        <w:tab/>
        <w:t xml:space="preserve">$$ RESET GOHOME X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,3,131,FRY)</w:t>
        <w:tab/>
        <w:tab/>
        <w:t xml:space="preserve">$$ RESET GOHOME Y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,3,132,FRZ)</w:t>
        <w:tab/>
        <w:tab/>
        <w:t xml:space="preserve">$$ RESET GOHOME Z 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IN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F A D A L   S A M P L E   F I L   F I L E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PRINT/OFF,IN</w:t>
        <w:tab/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>$$</w:t>
        <w:tab/>
        <w:t>DMY = POSTF(24,0)</w:t>
        <w:tab/>
        <w:tab/>
        <w:t>$$ USE FOR PRODUCTION</w:t>
      </w:r>
    </w:p>
    <w:p>
      <w:pPr>
        <w:pStyle w:val="Normal"/>
        <w:rPr>
          <w:sz w:val="16"/>
        </w:rPr>
      </w:pPr>
      <w:r>
        <w:rPr>
          <w:sz w:val="16"/>
        </w:rPr>
        <w:tab/>
        <w:t>PRINT/ON</w:t>
        <w:tab/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4,1)</w:t>
        <w:tab/>
        <w:tab/>
        <w:t>$$ USE FOR TES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G L O B A L   V A R I A B L E   S E C T I O N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ES = 1</w:t>
      </w:r>
    </w:p>
    <w:p>
      <w:pPr>
        <w:pStyle w:val="Normal"/>
        <w:rPr>
          <w:sz w:val="16"/>
        </w:rPr>
      </w:pPr>
      <w:r>
        <w:rPr>
          <w:sz w:val="16"/>
        </w:rPr>
        <w:t>NO  = 0</w:t>
      </w:r>
    </w:p>
    <w:p>
      <w:pPr>
        <w:pStyle w:val="Normal"/>
        <w:rPr>
          <w:sz w:val="16"/>
        </w:rPr>
      </w:pPr>
      <w:r>
        <w:rPr>
          <w:sz w:val="16"/>
        </w:rPr>
        <w:t>FADAL = NO                             $$ FADAL = YES for SPINDL output on 1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$$ motion block after SPINDL, COOLNT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$$ 1st Z; NO for output when SPINDL 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$$ COOLNT command encounter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S P I N D L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SPINDL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FADAL .EQ. YES) THEN             $$ O/P spindle stuff on next mo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19)                     $$ force out any pending dat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2,1,1867,1)             $$ simulation mode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13)                     $$ process SPINDL sateme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19)                     $$ force out any pending data from SPIND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2,1,1867,0)             $$ simulation 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PSTRT = YES                       $$ set pending spindle startup fla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26,5,5,1)               $$ intercept next motion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LSE                                 $$ O/P spindle stuff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13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G O T O   P O I N T S   S E C T I O N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5,5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SPSTRT .EQ. YES) THEN            $$ pending spindle start-up from SPIND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20)                     $$ save this motion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PRNG = POSTF(1,1,1523)           $$ get current range num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RANGE = POSTF(1,1,(1972+ISPRNG))  $$ get M code for this ran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TRNG  = POSTF(4,1,(1972+ISPRNG))  $$ see if above is "EMPTY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 (MTRNG .NE.1) AUXFUN/MRANGE,NEXT  $$ if not, load M-code for ran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UXFUN/(POSTF(1,1,1513)),NEXT      $$ M-code for spindle direc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STN/IN,19,(POSTF(1,2,10)),NEXT   $$ S-co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REFUN/(POSTF(1,1,534)),NEXT       $$ load G90/G91 w/ next bloc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CLON = POSTF(1,1,1962)            $$ get last coolnt M-co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PEAT/OFF                         $$ clear REPEAT buff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PEAT/26,13,MCLON                 $$ output coolnt with next Z wo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21)                     $$ restore the motion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26,5,5,0)               $$ turn off motion intercept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XX = POSTF(13)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M A C H I N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MACHI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XX = POSTF(13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XX = POSTF(26,5,5,0)                 $$ turn off motion record intercept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C O O L N T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COOLNT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FADAL .EQ. YES) THEN             $$ hold up coolant code for next 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XX = POSTF(2,1,1867,1)             $$ simulation on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13)                     $$ process COOLNT comm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2,1,1867,0)             $$ simulation of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XX = POSTF(13)                     $$ O/P coolant code when encountere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E N D   O F   F I L   F I L E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FIN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P A R T N O   S A M P L E   F I L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DEF/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P A R T N O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$$ 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>CIMFIL/ON,PARTNO                       $$ SPOST standard PARTNO sequence ...</w:t>
      </w:r>
    </w:p>
    <w:p>
      <w:pPr>
        <w:pStyle w:val="Normal"/>
        <w:rPr>
          <w:sz w:val="16"/>
        </w:rPr>
      </w:pPr>
      <w:r>
        <w:rPr>
          <w:sz w:val="16"/>
        </w:rPr>
        <w:t>LOOPST                                 $$ 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LETER = TEXT/'O'                    $$ PLETER = string required for progr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$$          number block identif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PARLEN = 8                           $$ PARLEN = REQUIRED # of chars fo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$$          program num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MINMIN = 90000000                    $$ MINMIN = lowest acceptable program #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MAXMAX = 99999999                    $$ MAXMAX = largest    "         "    #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LANKS = TEXT/REPEAT,66,' '          $$ BLANKS = string of blanks (EMPTY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ONCOD = 0                           $$ CONCOD = 0 indicates good PART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.........  CHECK PARTNO FOR ALL BLANKS  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STR = TEXT/CLW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SPN) CONTIN                       $$ branch to here from prompt sec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ONCOD = CMPRF(PARSTR,BLANKS)         $$ check for empty (66 blanks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CONCOD .EQ. 1) THEN              $$ CONCOD = 1; empty PARTNO st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SK1TX = TEXT/'PROGRAM NUMBER FIELD EMPTY, ENTER PROGRAM NUMBER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UMPTO/ASK1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                                $$ PARTNO wasnt empty, continu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.........  CHECK PARTNO STRING FOR SUFFICIENT LENGTH 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STR = TEXT/OMIT,PARSTR,3          $$ omit ALL blank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GMLEN = CANF(PARSTR,1)              $$ get length of remaining st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PGMLEN .LT. PARLEN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NCOD = 2                         $$ CONCOD = 2; wrong number of char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LSE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ARSTR = TEXT/RANGE,PARSTR,1,PARLEN  $$ reduce string to correct lengt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CONCOD .NE. 0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SK2)CONTIN                        $$ error trap for blank answ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SK1TX = TEXT/$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'PROGRAM NUMBER MUST BE ',PARLEN,' CHARS IN LENGTH, RE-ENTER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UMPTO/ASK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.........  CHECK PARTNO STRING FOR NON NUMERIC CHARACTERS  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AD 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O/VFY,KK = 1,PARLEN                 $$ check PARSTR - only numbers allow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1CHR = TEXT/RANGE,PARSTR,KK,KK    $$ look at each individual charac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1VAL = ICHARF(1CHR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F (1VAL .LT. 48             $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.OR.                $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1VAL .GT. 57) BAD = BAD+1     $$ if BAD not zero, non-numeric found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F (BAD .NE. 0) KK = PARLEN+1     $$ get out of loop on 1st bad charac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VFY) CONTIN                          $$ end of DO loop 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IF (BAD .NE. 0) CONCOD = 3           $$ CONCOD = 3; non numeric char found!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CONCOD .NE. 0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SK1TX = TEXT/'NON-NUMERIC VALUES NOT ALLOWED, RE-ENTER'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UMPTO/ASK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.........  CHECK PARTNO STRING TO BE WITHIN ACCEPTABLE RANGE  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NUM = SCALF(PARSTR)               $$ convert string into scalar equiv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PARNUM .LT. MINMIN          $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.OR.                 $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RNUM .GT. MAXMAX) CONCOD = 4   $$ CONCOD = 4; value not in reqd rang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(CONCOD .NE. 0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SK1TX = TEXT/$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'PROGRAM NUMBER MUST BE BETWEEN ',MINMIN,' AND ',MAXMAX,' ,RE-ENTER'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$ 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SK1) CONTIN                       $$ didnt like something, promp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XX = FILEF(0,1,ASK1TX)           $$ write prompt to scr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RSTR = TEXT/READ,0             $$ get the users answ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EWLEN = CANF(PARSTR,1)          $$ get length of new answ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F (NEWLEN .LT. 1) JUMPTO/ASK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LANKS = TEXT/REPEAT,NEWLEN,' '  $$ make new "blanks" correct leng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JUMPTO/PARSPN                    $$ goto top and test this st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                                $$ if we got here, PARTNO is OK!!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STR = TEXT/PLETER,PARSTR,'!'      $$ PARSTR is string ready to INSE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$$ AFTER processing MACHIN stmt.                                       $$ 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LOOP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ARTNO/PARSTR</w:t>
      </w:r>
    </w:p>
    <w:p>
      <w:pPr>
        <w:pStyle w:val="Normal"/>
        <w:rPr>
          <w:sz w:val="16"/>
        </w:rPr>
      </w:pPr>
      <w:r>
        <w:rPr>
          <w:sz w:val="16"/>
        </w:rPr>
        <w:t xml:space="preserve">CIMFIL/OFF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M A C H I N     S E C T I O N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>CIMFIL/ON,MACHIN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XX = POSTF(13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NSERT/PARSTR</w:t>
      </w:r>
    </w:p>
    <w:p>
      <w:p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   EXAMPLE NUMBER TWO (2)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   P A R T N O    S E C T I O N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IMFIL/ON,PARTNO  </w:t>
        <w:tab/>
        <w:tab/>
        <w:tab/>
        <w:t xml:space="preserve">   $$ CAPTURE THE PARTNO COMMANDS</w:t>
      </w:r>
    </w:p>
    <w:p>
      <w:pPr>
        <w:pStyle w:val="Normal"/>
        <w:rPr>
          <w:sz w:val="16"/>
        </w:rPr>
      </w:pPr>
      <w:r>
        <w:rPr>
          <w:sz w:val="16"/>
        </w:rPr>
        <w:tab/>
        <w:t>PNTXT = TEXT/CLW</w:t>
        <w:tab/>
        <w:tab/>
        <w:t xml:space="preserve">   $$ SAVE THE PARTNO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13)</w:t>
        <w:tab/>
        <w:tab/>
        <w:tab/>
        <w:t xml:space="preserve">   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>CIMFIL/OFF                                 $$ END OF CIMFIL/ON,PART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 M A C H I N     S E C T I O N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IMFIL/ON,MACHIN  </w:t>
        <w:tab/>
        <w:tab/>
        <w:tab/>
        <w:t xml:space="preserve">       $$ CAPTURE THE MACHIN COMMAND</w:t>
      </w:r>
    </w:p>
    <w:p>
      <w:pPr>
        <w:pStyle w:val="Normal"/>
        <w:rPr>
          <w:sz w:val="16"/>
        </w:rPr>
      </w:pPr>
      <w:r>
        <w:rPr>
          <w:sz w:val="16"/>
        </w:rPr>
        <w:tab/>
        <w:t>CLNUM = POSTF(7,1)</w:t>
        <w:tab/>
        <w:tab/>
        <w:t xml:space="preserve">       $$ GET THE CURRENT CL RECORD NUM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13)</w:t>
        <w:tab/>
        <w:tab/>
        <w:tab/>
        <w:t>$$ EXECUTE THE CURRENT CL RECORD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6,2,(ICODEF(MACHIN)),0)   $$ TURN OFF CIMFIL/ON,MACHIN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DMY = POSTF(26,5,5,0)   </w:t>
        <w:tab/>
        <w:t xml:space="preserve">       $$ TURN OFF CIMFIL/ON,5,5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NTX1 = TEXT/OMIT,PNTXT,2 </w:t>
        <w:tab/>
        <w:t xml:space="preserve">       $$ TRASH THE LEADING BLANKS</w:t>
      </w:r>
    </w:p>
    <w:p>
      <w:pPr>
        <w:pStyle w:val="Normal"/>
        <w:rPr>
          <w:sz w:val="16"/>
        </w:rPr>
      </w:pPr>
      <w:r>
        <w:rPr>
          <w:sz w:val="16"/>
        </w:rPr>
        <w:tab/>
        <w:t>PNTX2 = TEXT/RANGE,PNTX1,1,6</w:t>
        <w:tab/>
        <w:t>$$ GET 1ST 6 CHARACTERS</w:t>
      </w:r>
    </w:p>
    <w:p>
      <w:pPr>
        <w:pStyle w:val="Normal"/>
        <w:rPr>
          <w:sz w:val="16"/>
        </w:rPr>
      </w:pPr>
      <w:r>
        <w:rPr>
          <w:sz w:val="16"/>
        </w:rPr>
        <w:tab/>
        <w:t>SEQNO/OFF</w:t>
        <w:tab/>
        <w:tab/>
        <w:tab/>
        <w:t xml:space="preserve">       $$ TURN OFF SEQUENCE NUMBERS</w:t>
      </w:r>
    </w:p>
    <w:p>
      <w:pPr>
        <w:pStyle w:val="Normal"/>
        <w:rPr>
          <w:sz w:val="16"/>
        </w:rPr>
      </w:pPr>
      <w:r>
        <w:rPr>
          <w:sz w:val="16"/>
        </w:rPr>
        <w:tab/>
        <w:t>INSERT/'O',PNTX2,'$'</w:t>
        <w:tab/>
        <w:tab/>
        <w:t xml:space="preserve">       $$ OUTPUT O BLOCK</w:t>
      </w:r>
    </w:p>
    <w:p>
      <w:pPr>
        <w:pStyle w:val="Normal"/>
        <w:rPr>
          <w:sz w:val="16"/>
        </w:rPr>
      </w:pPr>
      <w:r>
        <w:rPr>
          <w:sz w:val="16"/>
        </w:rPr>
        <w:tab/>
        <w:t>SEQNO/0,INCR,1,10</w:t>
        <w:tab/>
        <w:tab/>
        <w:t xml:space="preserve">       $$ TURN ON SEQUENCE NUMBERS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CIMFIL/OFF                               $$ END OF CIMFIL/ON,MACH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$$ *            C L E A R P    S E C T I O N                 *</w:t>
      </w:r>
    </w:p>
    <w:p>
      <w:pPr>
        <w:pStyle w:val="Normal"/>
        <w:rPr>
          <w:sz w:val="16"/>
        </w:rPr>
      </w:pPr>
      <w:r>
        <w:rPr>
          <w:sz w:val="16"/>
        </w:rPr>
        <w:t>$$ 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CLEARP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V = POSTF(7,4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T = POSTF(6,4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(CLT .EQ. 0 .AND. CLV .EQ. (ICODEF(OFF)))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CZ = POSTF(1,3,606)</w:t>
        <w:tab/>
        <w:tab/>
        <w:tab/>
        <w:t>$$ TOOL CHANGE 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RZ = POSTF(1,3,288)</w:t>
        <w:tab/>
        <w:tab/>
        <w:tab/>
        <w:t>$$ FIXED TRANS 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LV = (TCZ + (TRZ))</w:t>
        <w:tab/>
        <w:tab/>
        <w:tab/>
        <w:t>$$ REMOVE THE Z TRANSL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MY = POSTF(10,5,CLV)</w:t>
        <w:tab/>
        <w:tab/>
        <w:tab/>
        <w:t>$$ LOAD THE NEW CLEARP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V = POSTF(7,5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LT = POSTF(6,5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F(CLT .EQ. 1)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RZ = POSTF(1,3,288)</w:t>
        <w:tab/>
        <w:tab/>
        <w:tab/>
        <w:t>$$ FIXED TRANS 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LV = (CLV + (TRZ))</w:t>
        <w:tab/>
        <w:tab/>
        <w:tab/>
        <w:t>$$ REMOVE THE Z TRANSL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MY = POSTF(10,5,CLV)</w:t>
        <w:tab/>
        <w:tab/>
        <w:t>$$ LOAD THE NEW CLEARP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Y = POSTF(13)</w:t>
        <w:tab/>
        <w:tab/>
        <w:tab/>
        <w:tab/>
        <w:t>$$ EXECUTE CURRENT CL RECORD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MAD1 IS A MACRO TO CHANGE LETTER ADDRESS TO STRING</w:t>
      </w:r>
    </w:p>
    <w:p>
      <w:pPr>
        <w:pStyle w:val="Normal"/>
        <w:rPr>
          <w:sz w:val="16"/>
        </w:rPr>
      </w:pPr>
      <w:r>
        <w:rPr>
          <w:sz w:val="16"/>
        </w:rPr>
        <w:t>$$ ADR IS ADDRESS TO BE SET A=1,B=2 ETC</w:t>
      </w:r>
    </w:p>
    <w:p>
      <w:pPr>
        <w:pStyle w:val="Normal"/>
        <w:rPr>
          <w:sz w:val="16"/>
        </w:rPr>
      </w:pPr>
      <w:r>
        <w:rPr>
          <w:sz w:val="16"/>
        </w:rPr>
        <w:t xml:space="preserve">$$ STR IS IS THE ALIAS STRING TB=TEXT/'R101='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D1=MACRO/ADR,ST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1=POSTF(1,1,ADR)                        $$ GET JORDER(ADR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L1.EQ.53)THEN</w:t>
        <w:tab/>
        <w:tab/>
        <w:tab/>
        <w:t xml:space="preserve">   $$ NO ADDRESS IN THE OR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MPADR = ADR + 64</w:t>
        <w:tab/>
        <w:tab/>
        <w:tab/>
        <w:t xml:space="preserve">   $$ SET THE DECIMAL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DRSW = 0</w:t>
        <w:tab/>
        <w:tab/>
        <w:tab/>
        <w:tab/>
        <w:t xml:space="preserve">   $$ ERROR SWIT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O/REDOAD,N=1,26,1</w:t>
        <w:tab/>
        <w:tab/>
        <w:tab/>
        <w:t xml:space="preserve">   $$ LOOK FOR ADDRESS IN JADD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XTADR = POSTF(1,1,(52+N))</w:t>
        <w:tab/>
        <w:t xml:space="preserve">   $$ READ THE NEXT ADDRESS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F(NXTADR .EQ. TMPADR)THEN</w:t>
        <w:tab/>
        <w:t xml:space="preserve">   $$ IF ADDRESS FOU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L1 = N</w:t>
        <w:tab/>
        <w:tab/>
        <w:tab/>
        <w:tab/>
        <w:t xml:space="preserve">   $$ RESET L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DRSW = 1</w:t>
        <w:tab/>
        <w:tab/>
        <w:tab/>
        <w:t xml:space="preserve">   $$ SET THE ERROR SWITCH O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JUMPTO/DONEAD</w:t>
        <w:tab/>
        <w:tab/>
        <w:tab/>
        <w:t xml:space="preserve">   $$ GET O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DOAD) CON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ONEAD) CON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(ADRSW .EQ. 0)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W = POSTF(1,1,1932)</w:t>
        <w:tab/>
        <w:tab/>
        <w:t xml:space="preserve">   $$ GET THE TOTAL # OF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W = TW + 1</w:t>
        <w:tab/>
        <w:tab/>
        <w:tab/>
        <w:t xml:space="preserve">   $$ ADD 1 WAR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MY = POSTF(2,1,1932,1)</w:t>
        <w:tab/>
        <w:tab/>
        <w:t xml:space="preserve">   $$ RESET THE TOTAL # OF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PRINT/'***WARNING, NO ADDRESS FOR MAD1 MACRO'  $$ OUTPUT A MESS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2=(9-1)*26+L1+2216-1                    $$ COMPUTE JPARAD(X,9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1=POSTF(2,1,L2,1)                       $$ SET JPARAD(X,9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O/L10,N1=1,8                            $$ ALLOW UPTO 8CHA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2=(N1-1)*26+L1+2216-1                 $$ COMPUTE JPARAD(X,N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1=POSTF(3,1,L2)                       $$ SET JPARAD(X,N)=IEMP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(N1 .GT. CANF(STR,1))JUMPTO/L10      $$ SKIP IF OVER STRING LENG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1=ICHARF((TEXT/RANGE,STR,N1,N1))      $$ GET CHARACTER NUM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1=POSTF(2,1,L2,A1)                    $$ INSERT STRING(N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10)CONTIN</w:t>
      </w:r>
    </w:p>
    <w:p>
      <w:pPr>
        <w:pStyle w:val="Normal"/>
        <w:rPr>
          <w:sz w:val="16"/>
        </w:rPr>
      </w:pP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MAD2 IS A MACRO TO RESET THE LETTER ADDRESS BACK FROM A STRING</w:t>
      </w:r>
    </w:p>
    <w:p>
      <w:pPr>
        <w:pStyle w:val="Normal"/>
        <w:rPr>
          <w:sz w:val="16"/>
        </w:rPr>
      </w:pPr>
      <w:r>
        <w:rPr>
          <w:sz w:val="16"/>
        </w:rPr>
        <w:t>$$ ADR IS ADDRESS TO BE SET A=1,B=2 ET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D2=MACRO/AD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1=POSTF(1,1,ADR)                        $$ GET JORDER(ADR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(L1.EQ.53)THEN</w:t>
        <w:tab/>
        <w:tab/>
        <w:tab/>
        <w:t xml:space="preserve">   $$ NO ADDRESS IN THE OR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MPADR = ADR + 64</w:t>
        <w:tab/>
        <w:tab/>
        <w:tab/>
        <w:t xml:space="preserve">   $$ SET THE DECIMAL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DRSW = 0</w:t>
        <w:tab/>
        <w:tab/>
        <w:tab/>
        <w:t xml:space="preserve">           $$ SET ERROR SWITCH 0=ERR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O/REDOAD,N=1,26,1</w:t>
        <w:tab/>
        <w:tab/>
        <w:t xml:space="preserve">           $$ LOOK FOR ADDRESS IN JADD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XTADR = POSTF(1,1,(52+N))</w:t>
        <w:tab/>
        <w:t xml:space="preserve">   $$ READ THE NEXT ADDRESS VA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F(NXTADR .EQ. TMPADR)THEN</w:t>
        <w:tab/>
        <w:t xml:space="preserve">   $$ FOUND THE ADDR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L1 = N</w:t>
        <w:tab/>
        <w:tab/>
        <w:tab/>
        <w:tab/>
        <w:t xml:space="preserve">   $$ RESET L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DRSW = 1</w:t>
        <w:tab/>
        <w:tab/>
        <w:tab/>
        <w:t xml:space="preserve">   $$ SET ERROR SWITCH 1 = NO ERRO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JUMPTO/DONEAD</w:t>
        <w:tab/>
        <w:tab/>
        <w:tab/>
        <w:t xml:space="preserve">   $$ GET O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DOAD) CON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ONEAD) CONT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(ADRSW .EQ. 0)THEN</w:t>
        <w:tab/>
        <w:tab/>
        <w:t xml:space="preserve">   $$ NO ADDRESS IN JADD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W = POSTF(1,1,1932)</w:t>
        <w:tab/>
        <w:tab/>
        <w:t xml:space="preserve">   $$ GET THE TOTAL # OF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W = TW + 1</w:t>
        <w:tab/>
        <w:tab/>
        <w:tab/>
        <w:t xml:space="preserve">   $$ ADD 1 WAR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MY = POSTF(2,1,1932,1)</w:t>
        <w:tab/>
        <w:tab/>
        <w:t xml:space="preserve">   $$ RESET THE TOTAL NUMBER OF WARNI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PRINT/'***WARNING, NO ADDRESS FOR MAD2 MACRO' $$ OUTPUT MESS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I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2=(9-1)*26+L1+2216-1                    $$ COMPUTE JPARAD(X,9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1=POSTF(3,1,L2)                         $$ SET JPARAD(X,9)=IEMPTY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TERMA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$$ Sample FIL File replacing letter addresses in CYCLE outpu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MFIL/ON,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Y = POSTF(20)</w:t>
        <w:tab/>
        <w:tab/>
        <w:t>$$ SAVE THIS CL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4TH = POSTF(7,4)</w:t>
        <w:tab/>
        <w:t>$$ GET THE FOURTH CL W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(4TH .NE. (ICODEF(DEEP)))THEN  $$ EXCLUDE THE CYCLES WITH INCR VALUES (DEEP OR DEEPCL?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ZVAL = POSTF(1,1,58)</w:t>
        <w:tab/>
        <w:t>$$ GET THE VALUE OF INTCOM 58 (THIS IS THE NORMAL LOCATION OF Z)</w:t>
      </w:r>
    </w:p>
    <w:p>
      <w:pPr>
        <w:pStyle w:val="Normal"/>
        <w:rPr>
          <w:sz w:val="16"/>
        </w:rPr>
      </w:pPr>
      <w:r>
        <w:rPr>
          <w:sz w:val="16"/>
        </w:rPr>
        <w:tab/>
        <w:t>IVAL = POSTF(1,1,59)</w:t>
        <w:tab/>
        <w:t>$$ GET THE VALUE OF INTCOM 59 (THIS IS THE NORMAL LOCATION OF 1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MY = POSTF(2,1,58,IVAL)  $$ SET Z TO I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,1,59,ZVAL)  $$ SET I TO 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MY = POSTF(21)</w:t>
        <w:tab/>
        <w:t>$$ RELOAD THE SAVED CL RECORD</w:t>
      </w:r>
    </w:p>
    <w:p>
      <w:pPr>
        <w:pStyle w:val="Normal"/>
        <w:rPr>
          <w:sz w:val="16"/>
        </w:rPr>
      </w:pPr>
      <w:r>
        <w:rPr>
          <w:sz w:val="16"/>
        </w:rPr>
        <w:tab/>
        <w:t>DMY - POSTF(13)</w:t>
        <w:tab/>
        <w:t>$$ EXECUTE THE CYCLE CL RECORD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,1,58,ZVAL)  $$ PUT Z BACK IN LOCATION 58</w:t>
      </w:r>
    </w:p>
    <w:p>
      <w:pPr>
        <w:pStyle w:val="Normal"/>
        <w:rPr>
          <w:sz w:val="16"/>
        </w:rPr>
      </w:pPr>
      <w:r>
        <w:rPr>
          <w:sz w:val="16"/>
        </w:rPr>
        <w:tab/>
        <w:t>DMY = POSTF(2,1,59,IVAL)  $$ PUT I BACK IN LOCATION 5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ab/>
        <w:t>$$ PUT SOMETHING SIMILAR HERE FOR YOUR DEEP OR DEEPC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IF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CIMFIL/OFF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</w:rPr>
    </w:pPr>
    <w:r>
      <w:rPr>
        <w:b/>
        <w:i/>
      </w:rPr>
      <w:t>Intercim Corporation- Austin NC Group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Intercim Corporation- Austin NC Group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Template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Template.fil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9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9.fil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10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10.fil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11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11.fil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FADAL Sample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Fadal.fil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PARTNO Sample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Partno.fil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CLEARP Sample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Clearp.fil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MAD Macros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MAD1.fil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CYCLE Sample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CYCLE.fil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32"/>
      </w:rPr>
    </w:pPr>
    <w:r>
      <w:rPr>
        <w:b/>
        <w:i/>
        <w:sz w:val="32"/>
      </w:rPr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1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1.fi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2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2.fi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3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3.fil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4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4.fil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5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5.fil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6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6.fil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7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7.fil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  <w:sz w:val="32"/>
      </w:rPr>
      <w:t>Sample 8 FIL Fi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ample8.fi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9:13:00Z</dcterms:created>
  <dc:creator/>
  <dc:description/>
  <dc:language>en-US</dc:language>
  <cp:lastModifiedBy>Fred Nemecek</cp:lastModifiedBy>
  <cp:lastPrinted>1996-11-13T09:13:00Z</cp:lastPrinted>
  <dcterms:modified xsi:type="dcterms:W3CDTF">2002-10-11T14:25:00Z</dcterms:modified>
  <cp:revision>8</cp:revision>
  <dc:subject/>
  <dc:title/>
</cp:coreProperties>
</file>